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dresse lieu visite :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pital des Charpenne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 rue Gabriel PER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9100 VILLEURBAN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consultation :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EMENT HOSPITALIER CENT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PITAL DES CHARPENNE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FRAICHISSEMENT DES UNITES DE SOINS 3C 4C 5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ON 280059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VC – GENIE CLIMATIQU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b/>
        <w:sz w:val="28"/>
        <w:lang w:val="en-US" w:eastAsia="en-US"/>
      </w:rPr>
      <w:drawing>
        <wp:inline distT="0" distB="0" distL="0" distR="0">
          <wp:extent cx="6396355" cy="96012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9635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DEVITE, Melanie</cp:lastModifiedBy>
  <dcterms:modified xsi:type="dcterms:W3CDTF">2025-09-19T08:20:00Z</dcterms:modified>
  <cp:revision>14</cp:revision>
  <dc:subject/>
  <dc:title>Certificat de visite</dc:title>
</cp:coreProperties>
</file>